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Сосногорс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территорий за общеобразовательными учреждениями муниципального района «Сос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Средняя общеобразовательная школа  №1» г. Сосногорс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л. Кольцев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Ю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Лесная (кроме 3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ктябр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осн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рджоникид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аяков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Пушкина – (четные до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абоч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зержинского- 2,4, 6, 10, 12,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ереговая- 3,4,5,7,9,11,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а – 7-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Индустри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Поля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Пож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ж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ыа-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Средняя общеобразовательная школа№2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зержинского- 18,20,22,37,39,41, 45,47,49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ереговая – 15,17,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ионе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40 лет Коми А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олоде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ур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порти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ушкина – (нечетные до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Набереж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артиза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сная, 3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ипсовый ру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а – 42-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Средняя общеобразовательная школа  №3 с углубленным изучением отдельных предметов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икро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Средняя общеобразовательная школа №4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г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ерц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айд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рького, 1,1б,1в,2,3,8,10,11,12, 14, 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арк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е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ои Космодемьянской – 2,2а,2б,2в,3,4,13,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Лермонтова - 1,2,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Средняя общеобразовательная школа  №5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микро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омсомоль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рмонтова – 9-23,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рького – 19-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ои Космодемьянской – 14, 17,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Оплеснина- 6-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Первомайская – 2-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окомоти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омотивный проез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стр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град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Зои Космодемьянской – 19- 6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есча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десская – 24-5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Сув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Нахим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Гварде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астопол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50 лет Поб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ОУ «Гимназия при главе муниципального района «Сосног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40 лет Октяб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/м «Иж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Кадетская школа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Колхоз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Железно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Первомайская –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учей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десская – 4-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л. Пролетар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мун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Вокз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об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Набере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аго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рот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уте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плеснина - 14-22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Средняя общеобразовательная школа  №1» пгт. Нижний Од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ионе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фтяников (кроме д. 1,3,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Ленина – 9,9а,11,13,15,16,17,18,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Ю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Средняя общеобразовательная школа  №2» пгт. Нижний Од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Ленина – 1-8, 10,12,14,14а ,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ко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сомол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олоде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Юбилей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ранспорт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Як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фтяников 1,3,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Средняя общеобразовательная школа» пгт. Войв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Войв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Нибель ( п. Дорож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Основная общеобразовательная школа» с. Усть-Ух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. Усть-Ух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Основная общеобразовательная школа» пст. Ираё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Ираё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Основная общеобразовательная школа» пст. Верхнеижем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Верхнеижем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Начальная школа» пст. Ке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ст. Ке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для детей дошкольного и младшего школьного возраста «Начальная школа – детский сад» пст. Малая П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ст. Малая П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для детей дошкольного и младшего школьного возраста «Начальная школа – детский сад» пст. В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ст. В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37:00Z</dcterms:created>
  <dc:creator>User_</dc:creator>
  <dc:description/>
  <cp:keywords/>
  <dc:language>en-US</dc:language>
  <cp:lastModifiedBy>User_</cp:lastModifiedBy>
  <cp:lastPrinted>2014-04-21T15:32:00Z</cp:lastPrinted>
  <dcterms:modified xsi:type="dcterms:W3CDTF">2014-04-21T11:40:00Z</dcterms:modified>
  <cp:revision>33</cp:revision>
  <dc:subject/>
  <dc:title/>
</cp:coreProperties>
</file>